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WZÓR HAFTU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OPR  Z KRZYŻEM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YM. 4,5 / 6,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494" w:dyaOrig="112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4pt;height:168.5pt" filled="f" o:ole="">
            <v:imagedata r:id="rId3" o:title=""/>
          </v:shape>
          <o:OLEObject Type="Embed" ProgID="" ShapeID="ole_rId2" DrawAspect="Content" ObjectID="_999932585" r:id="rId2"/>
        </w:objec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KUPIO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ZE ŚRODKÓW MSW 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WYM. 6,6 / 1,6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object w:dxaOrig="12253" w:dyaOrig="325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.75pt;height:48.8pt" filled="f" o:ole="">
            <v:imagedata r:id="rId5" o:title=""/>
          </v:shape>
          <o:OLEObject Type="Embed" ProgID="" ShapeID="ole_rId4" DrawAspect="Content" ObjectID="_8658920" r:id="rId4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1:03:00Z</dcterms:created>
  <dc:creator>Kazik</dc:creator>
  <dc:description/>
  <cp:keywords/>
  <dc:language>en-US</dc:language>
  <cp:lastModifiedBy>User</cp:lastModifiedBy>
  <dcterms:modified xsi:type="dcterms:W3CDTF">2015-10-07T11:03:00Z</dcterms:modified>
  <cp:revision>2</cp:revision>
  <dc:subject/>
  <dc:title>WZÓR HAFTU </dc:title>
</cp:coreProperties>
</file>